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itle,initials,name,company,address,city,zipcode,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Processingyourlettertotit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initial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tit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epleasedtoinformyouthat1st Mailisnowavailabl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with1st WordPlusand1stWord.We believe man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sofcompanywillliketheadvancedfeatures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1st Mail,includingtheautomaticreformattingof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sertionsinthem.Forfurtherdetails,contactyour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C.McAd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