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203030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GST Software1st Word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96.2 GST 36/1.04#23 January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AT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1985GSTHoldingsLimited.Allrightsreserved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ofthispublicationmaybereproduced,trans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,storedinaretrievalsystem,ortranslatedinto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orcomputerlanguage,inanyformorbyany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ormechanical,magnetic,optical,chemical,manu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withoutthepriorwrittenpermissionofGSTHo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,91HighStreet,Longstanton,Cambridge,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THOLDINGSLIMITEDMAKESNOREPRESENTATIONSORWARRANTIE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TOTHECONTENTSHEREOFANDSPECIFICALLYDISCLAIMS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WARRANTIESOFMERCHANTABILITYORFITNESSFO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PURPOSE.Further,GSTHoldingsLimitedreserv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torevisethispublicationandtomakechangesfromtim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inthecontentshereofwithouttheobligationofGSTHo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tonotifyanypersonofsuchrevision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TO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imetotimechangesaremadeinthefilenamesan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actuallyincludedonthedistributiondisk.This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otbeconstruedasarepresentationorwarrantythat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orfacilitiesexistonthedistributiondiskoraspar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terialsandprogramsdistributed.Distributiondisks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a"README.DOC"file.Thisfileexplainsvariation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nualwhichdonotconstitutemodificationofthemanu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temsincludedtherewith.Besuretoreadthisfile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Wordand1stMailaretrademarksofGSTHoldings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ndGEMDesktoparetrademarksofDigitalResearch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,TOS,SF314andSF354aretrademarksofAtari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RX-80,FX-80andLX-80aretrademarksofEpson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meSprintisatrademarkofQume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Welcometo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Component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AbouttheUs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Essential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ETTING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MakingaBackup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the1stWord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TheStartup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Help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CreatingaDocume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The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SavingtheDocumentFileon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EditingaDocume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ScrollingThroughthe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PageBreak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Positioningth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DifferentTypesof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Deletin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5 TextInsertandOverwrite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6 Paragraph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7 SavingtheDocumentFilewithaNew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8 HowtoExitfrom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1STWORDUSE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Typingand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W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Font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FunctionKey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Drop-down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Edi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Rul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0 DocumentSize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ATAR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1stWo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Desk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FI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O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Sav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Lay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Re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Wr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  Dele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EDI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W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Fi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Repl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Repeat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Set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Goto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BLOCK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End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Cu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Past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p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Mov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Delet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Find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Fin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Hi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STY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 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6 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7  R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8 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9  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0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1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2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3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HEL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Extra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OtherHelp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PRINT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StandardPrint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CreatingaNew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3  InstallingaNew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STWORDDATA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1  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  Control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Welcometo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to1st WordfromGST Software,theprofessional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packagedesignedespeciallyforyour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andtheGEMoperating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issuitableforallwordprocessingtasks,f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moorlettertoan80pagereport,a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usefulinanenvironmentwheredocumentcu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isacommonactivity.1st Wordcanalsobeu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formlettersformailmergeoperationswith1s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availableasanoptionalextrafromGS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hasbeendesignedtobeveryeasytolear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withoutimposingunnecessaryoverhead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user.Fulladvantageistakenofuser-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featuressuchaswindows,icons,drop-downmen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.Thisensuresthattheonlytimeyouneedto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iswhenyouaretypingtext.Complexediting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ascutandpasteorchangesindocumentlayoutor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achievedbyuseofthemouse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Component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issuppliedononesingle-sideddiskhol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Initial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.DOC        The1stWordUs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.DOC        Atutorialfilefor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PRNT.DOT        Installeddotmatri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PRNT.DSY        ...anddaisywheelprinter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PRNT.PRGTheprinterdriver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WORD.PRG        The1st Word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WORD.RSC        ...anditsGEMresource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folder\PRINTER\youwillf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.HEX        Patchfile:ASCII-only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_HR15.HEXPatchfile:BrotherHR-15/25da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_LX80.HEX        Patchfile:EpsonLX80NLQ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_RX80.HEX        Patchfile:EpsonRX/FX-80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ME    .HEX        Patchfile:QumeSprintda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M804.HEXPatchfile:AtariSMM804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PRGPrinterdriverinstall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contactyourdealerifanyofthesecomponent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orde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AbouttheUs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1stWordUserGuideprovidesalltheinformation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topreparedocumentsorprogramsourcefilesonyou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reatingdocumentsorsource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ditingexistingdocumentsorsource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intingdocumentsonamatrixordaisywheel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describedfully,butonlyintermsofoperat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TheUserGuidedoesnottell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owto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ow(ingeneral)tooperateyourAta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ow(ingeneral)tooperateGEMwindows(though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functionsusedby1st Wordaredescribedindet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UserGuidecanbereadinthree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atutorialguidetohelpyougetstarted -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eginnerswhohavenotusedawordprocessor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areferencemanualforexperienced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alastresortforthecomputerhackerwho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erstoreadthemanualinthefirst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startingtouse1stWord,werecommendthatyou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 Guideatleastonce,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isatutorialthatwilltakeyou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hebasic1stWordfeatures.BeginnerstoWP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thistutorialcarefullybeforeattemptingthe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featuresdiscussedinlaterchapters.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usersshouldreadchapter2butneednotworkthroug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ornotyoualreadyhaveWPskills,afew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1st Wordisallyou'llneedtobecomean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Essential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attemptingtouse1stWord,itisessential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fullyfamiliarwiththeoperationoftheAtariST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operatingenvironment.Thesearedescribedindetai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AtariST Owner's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Using1stWordwithaSingleDisk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rSThasasingleSF354diskdriveitisessenti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omeofthesuppliedfilesontoaseparatedis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Prog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abackupofthesupplieddiskasdescribedin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usethecopyasyourprog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Data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ablankdisk.Copythefollowingfilesonto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PRINT.PRG       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PRINT.DOT       Dotmatrixand/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_PRINT.DSY...daisywheelprintt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eprinttable(s)youcopyover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foryourprinterasdescribedinAppend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perate1st WordwithasingleSF354disksystem,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diskandloadthe1st Wordprogramas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2.2.Whentheprogramhasloadedandthe1st Word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isdisplayed(see2.3)removetheprogramdisk,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atadiskandclicktheOKbuttonontheItem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Youmaynowproceedtoedityourdocum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youmaycreateasmanydatadisksasyouwant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diskmustcontainthefilesdefinedin(b).Failu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iswillresultinanerrormessagewhenyouattemp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FaultReportsandTechnical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anyproblemsoperating1st Wordorany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youshouldfirstconsultyourdealeror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GrouporAtariCustomerRe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sponsefromthesesourcesisnotsatisfactory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contactGSTdirectinwritingattheaddressgiv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B.Weregretthatwecannotanswerdirect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iesfromend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reportsmustincludethe1st Wordversionnumber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informationscreen(see4.1)togetherwitha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oftheproblemandsufficientevidenceto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aultreport.Wealsowelcomeyourcommentsand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forproduct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GETTING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MakingaBackup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doanythingelse,itisessentialthatyouma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copyofthe1stWordmicrofloppydisk.Thi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outfromtheGEMDesktopprogramandthe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onwhetheryouhavesingle(SF354)ordouble-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F314)diskdrivesandwhetheryouhaveoneortwo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single-sideddrives,insertthe1st Wo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drive Aandablankformatteddiskintodrive B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themouseonthedrive Aiconanddragi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iconbyholdingdowntheleftbuttonandmov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Whenthedrive Biconchangestoblackrelea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Answerthepromptsgivenbytheprogramby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Kbuttononlyifyouarecertainthatthedisksa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rrectdrives.Theprogramwillcopytheconten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1st Worddiskto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double-sideddrives,insertthe1st Wo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drive Aandablankformatteddouble-sideddisk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.Obtainadirectorylistingofbothdisks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ineachofthediskwindowsandpressingthe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Movethemousetothedrive Awindowanddraga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aroundthefilelistoricons,thenreleaseth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filesshouldchangetoblack).Nowholddown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insidetherubberbandanddragittothe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releasingthebuttonwhenthemouseiswith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answerthepromptandtheprogramwillcopyea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1st Worddiskto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onlyhaveonediskdrive,thesystemwillpromp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wapdisksfromtimetotimeduringthecopy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havemadeacopy,storetheoriginal1st Wo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safeplaceandusethecopyasyourworking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the1stWord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isbestusedinhighresolutionmodeona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thoughitcanalsobeusedsatisfactorilyin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owresolutionmodeonacolormonitoror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adtheprogram,insertthe1st Worddiskinto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andobtainadirectorylistingofthediskby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windowandpressingtheESCkey.Nowmove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iconordirectoryentrylabelled1ST_WORD.PRG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theleftbutton.Thedesktopiscleared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linewilldisplay1ST_WORD.PRGshowingthat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eingloadedfromdisk.Afterashortwhile1st Word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thestartup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TheStartup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1st Wordisloaded(andbetweeneditingfiles)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thestartupscreen.Thishasfour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Drop-DownMenu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oplineofthescreendisplaysthemenu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    GEMdesk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fileanddocumentlayout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textediting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textcutandpaste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    textformattingandcharacterstyle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on-screenhelp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FontTable(highandmediumresolution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centerrightofthescreenisa(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cured)tableholdingthecharacterfont.Youmay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toselectcharactersfromthistabletha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vailablefromthe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FunctionKeyIcons(highandmediumresolution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displayedatthebottomofthescree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theWPfunctionsassignedtoeachoft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s.KeysF1throughF5aretoggle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thecurrentsettingsofthe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boldtext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underlinedtext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italictext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lighttext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insertmode/over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F6throughF10areactionsperformedwhen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delet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new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cent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indent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reformat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scanbeoperatedeitherfromthe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byclickingthemouseontheappropriatescreen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GEMItem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superimposedinthecenterofthescreen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isfirstloadedandisusedtosele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foreditingfromalist.Forthemoment,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byclickingtheCANCEL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Help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provideshelpinformationatanytimebymov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totheHelpdrop-downmenuandclickingonan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ntriestoobtainahelpwindow.Onceyouhavere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clicktheOKbuttontoremovethewindow.Tr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helpitems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electtheExtra helpentry,1st Wordwilldispl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windowautomaticallyeverytimeyouselecta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andwillaskyoutoconfirmorcancelthe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commendthatyouselectExtra helpnow(anduse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firstfewsessions)becauseyoucanbeconfidenttha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itemwillbeactioneduntilyouconfirmthatyouwa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TheExtra helpfeaturecanbeturnedof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theExtra helpentryasecond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CreatingaDocume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reateanewdocumentfile,firstmoveyourmous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rop-downmenuandclicktheOpenitem.Thi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theGEM Item Selectorwhichcontainstwo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andalistof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Director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ntainsamasktodeterminewhichfil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inthefilelist,forexampleA:\*.DOC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"allthefilesondiskAwitha.DOCexten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Directory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howsallthefilesontheselecteddisk(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1st Worddisk)witha.DOCextension.Becaus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creatinganewfile,youcannotuseth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oselectits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electi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ieldisusedfortypinganewfilename.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t(ifnecessary)bypressingESC,thentyp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ofthedocumentyouwishtocreate,TEST.DOC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andpresstheRETURN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nowcreatedanemptydocumentcalledTEST.DO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TheEdit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filethatyoueditappearsinaGEMwindow(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befamiliarwiththesefromusingtheGEM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indowyouhaveopenedoccupiestheentirescreen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lineatthetopofthescreenandthefunctio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atthe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1st Wordeditwindowconsistsofthefollowing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itl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displaysthedocumentname(inthiscaseTEST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susedtochangethepositionofthewindow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.Thetitlelineisboundedontheleft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closebox(usedtoquittheedit)andon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GEMfullbox(usedtoexpandthewindow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screen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Rul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ulerlineisdisplayeddirectlybelowth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ndshowstheleftandrightmarginandtab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ceforthe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Tex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editingarea(whichiscurrentlyblank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creatinganewdocument)isdisplayedbelow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line.Thisareacontainsthetex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playedasareversevideorectangle)which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textinputoreditingoperationswilltak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Page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leftofthetextareaisthepagemargin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userdefinedandprogramgeneratedpage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urrentlydisplayspagenumber1.(Notin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VerticalandHorizontalScroll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rightofandbeneaththetextareaa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GEMscrollbarswhichcanbeusedto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throughthewindowbyline,pageordrag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verticallyorhorizontally.Attheinter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eareasinthebottomrightofthewindow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izebox.Thiscanbeusedtochangethe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indowbydra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typingafewlinesoftextasyouwouldonatypewr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theRETURNkeytoendalineandtheBACKSPACEke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ackandcorrectanymistakes.Usethisopportuni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hefeelofthekeyboardandtoadjustthe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usingtheSTcontrolpanelandthevolume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trytypingaparagraphwithoutusingtheRETURNkey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ndoftheparagraph.Youwillobservetwo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endofeachline,whenyouattempttotype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margin,thewordyouaretyping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becarriedovertothenex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RightJustifie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ordwraphastakenplace,eachlineis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righthandmarginbytheautomaticinser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stretchspacesbetweenthewords.Note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ineoftheparagraphisexcludedfrom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wordwrapandrightjustificationcanbeswitchedof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theappropriateentriesintheStylemenu,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linesandleftjustified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1st Wordwillscrollthetextthroughth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youautomaticallywheneveryouapproachtherigh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edgeofthewindow.Notealsohowthewhitesl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scrollbarscorrespondtothescrolling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toendthisbriefexample,trychangingyou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asyoutypebyusingthefunctionkeysoricons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toF4toswitchthevariousstylesonandoff.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tyleoptionsareavailableusingtheSty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withpotentialstylecombinationsto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  SavingtheDocumentFileon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avethedocumentfileondiskmovethemouseto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andselecttheSaveoption.Thiswillsav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(inthiscaseTEST.DOC)ondiskandwillclo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9  EditingaDocumen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sectionyouwilldiscoverthebasicfunctionsus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adocumentfile.Moreadvancedfunctions(suchas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aste)areexplained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ditadocumentmovethemousetotheFilemenuand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penoption.ThiswilldisplaytheGEMItemSelect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whencreatingadocument(inSection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rectorywindowshouldcontaintheentryTUTORI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isthedocumentfileyouaregoingtoedit.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itherbyclickingthemouseonthedirectory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followedbyaclickontheOKbutton,ora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directorywindow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0 ScrollingThroughthe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DOCshouldnowbedisplayedinthetext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documentismuchlargerthanthewindowareaso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toscrolltoviewitall.Thisisachieved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crollbarsattherightandthebottomofthetex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hiteslidersinthescrollbarsrepresentthe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ofthedocument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verticalslidershowsthesizeandvertical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textarearelativetothesizeofthe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horizontalslidershowsthehorizontalposi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extarearelativetoamaximumlinelengthof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scrollingthedocumentusingtheGEMscroll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ingtheeffectsonthetextwindow,slidersand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lickingthearrowboxesscrollsverticallybyon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timeandhorizontallybyfivecharactersata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lickingtheshadedareasscrollsbothverticall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one'screenful'ata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raggingtheslidersmovesthewindowtextarea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ocumenttotheposition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ittakesalittlewhiletodragthevertical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oneendofthedocumenttotheother - thisdelay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withthesizeofyour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1 PageBreak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thepagebreakdisplaytotheleftofth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youscrollthetext.Youwillnoticethreetyp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breakindicatedbyhorizontallinesinthepagemar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hardpagebreakisindicatedbyasolidline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theseyourselfwiththeF7keyorbyclick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inthepagemarginatthedesired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oftpagebreakisindicatedbya50%dashe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insertedautomaticallyby1st Wordw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pagelengthis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conditionalpagebreakisindicatedbya25%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ccompaniedbya25%dashedvertica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thescope.If1st Worddecidestoins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breakwithinscopeoftheconditionalthen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numberisinsertedatthestartandthed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to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usingahighormediumresolutionmonitor,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arealsoindicatedintheappropriate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epage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2 Positioningth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angethetextinadocumentbydeletingor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itisnecessarytomovethecursortothe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Thiscanbeachievedinthree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ointthemouseatthedesiredpositionandcl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usethefourcursorkeys(markedwitharrows)to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sorinthedirectionindi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esstherightorleftcursorkeywhentheCONTROL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lddowntomovethecursorhorizontallywhole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withcursorpositioning.Youwillnoticeth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ossibletoscrollthetextbyattemptingtomo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outofthevisibletextareawiththecursorkeys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iththe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scrollingasaresultofcursormovement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pwithareasonableauto-repeatratefromthe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notabugin1st WordbutafeatureofGEM(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aytoinhibitkeyboardbuffering),soyoushould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keyboardauto-repeatwhenscrolling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3 DifferentTypesof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havenoticedwhenmovingthecursor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whitespaceinthetextthatitwilloccasionally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oneormorespacepositions.Thisisbecausether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differenttypesofspacethatarevisibleon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Varia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pressthespacebaravariablespac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intothetext.Thisspacemaybestretch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duringtheprocessoflinejustification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waysplacethecursoronavariabl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Stretch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lineisjustifiedonthescreen,one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spacesmaybeinsertedafteravariabl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aretreatedby1st Wordaspartofth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itself.Youarenotpermittedtopositi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onastretchspace.Notealsothatw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paceisdeleted,anystretchspaces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taredeleted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Fixed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pressthespacebarwhiletheCONTROLke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downafixedspaceisinsertedinthetext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isneverstretchedorusedasapotential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ointduringlinejustification.Notethatth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alsoinsertsfixedspacesintothetextup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horizontaltabposition.Youcanalwaysplac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onafixed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I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presstheF9keyoneormoretimesaninde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intothetext.Thisissimilarin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TABbutinsertsasingleindentspacefollow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spacestothenexthorizontaltabpositi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canbepositionedontheindentspaceonl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thiswilldeletetheassociatedstretch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ndentvalueinthefirstlineofaparagrap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by1st Wordtodeterminethelocalleftmargi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ragraphduringlinejustification,the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forsubsequentlinesbeinggenerated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program.Ifmorethanoneindentappears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ine,thepositionofthelatteri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4 Deletin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extdeletionfunctionsareprovidedby1st Word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BACKSPACEkeydeletesthecharactertothelef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sor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DELETEkeydeletesthecharacteratthe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essingDELETEwhentheCONTROLkeyisheld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fromthecursorpositiontotheendofthe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F6keydeletestheentirelinecontain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largerunitscanbedeletedusingthecutand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described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ewpointsto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ewarekeyboardauto-repeat,especiallywhen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line(F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ewarewhendeletingindentsandstretched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becauseallthestretchspacesaredeleted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withthedeletefunctionsuntilyouare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ir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5 TextInsertandOverwrite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diting,itispossibletoenternewtexti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noneoftwo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extinsert modeisthedefaultcondition,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nsertedatthecursorpositionwithoutdestr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xistin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extoverwrite modeisthealternativecondition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iswritten"ontopof"theexistingtext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position(exceptatendoflineordocument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insertedasusual).TABandRETURNkeys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implymovethecursorwithoutinse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witchbetweenthesemodesbyusingtheF5ke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orbyusingtheInsertmodeentryintheEdi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6 Paragraph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DOCcontainsmanydifferentstylesofpara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ofwhichdescribeshowitwasformatted.This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thegeneralrulesforformattingparagraphs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agraphcaneitherberight justified(tex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edontherightmarginbyinsertingstretch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eft justified(textisflushedleftwithnostr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).Ineithercasenolineisallowedto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witchrightjustificationonandoff,selec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yoptionfromtheStylemenu.Notethatth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checked(ticked)whenrightjustification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aretypinganewparagraph,justifica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ndnospecialactionisrequired(other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therequiredjustificationstyle).However,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hangeeitherthejustificationstyleorconten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agraphyouwillneedtoreformatitby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keyoriconwhenthecursorisinthefirs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IndentingtheWhole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ndentthewholeparagraphbythesameamount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keyoricontospecifytheindentsizebefore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sarerememberedby1st Wordsoyoudonot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ifythemwhenyoureformataparagraphunles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tochangetheindentsize.Tochangethesiz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ndentusethedeletionand/orindentfunctio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onthefirstlineoftheparagraph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IndentingtheFirstLineofa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indentthefirstlineofaparagraphbya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thantheremaininglinesusefixed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tedbytheTABkeyorCONTROLkeyplusspace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anyindentandbeforethefirsttext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HangingIndents(Outd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tylehasthefirstlineatstandardlength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inesfurtherindented.Justifyth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initialindent(ifany),thenonth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insertanextraindentandreformat.Thisstyl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preservedbyareformatfromthefirs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Numbered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tyleisobtainedbytypingtheparagraphnumbe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followedbyoneormoreindentsbefore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character.Subsequentlineswillbeleft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withthesebasicstylesandinventsomeof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1st Wordisverygoodatrememberingthestyle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formataparagraph,hangingindentsand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swillrequiremanualinterventionfromyou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alsoconfirmwhetheranyspecialformatting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inventedrequiremanualintervention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7 SavingtheDocumentFilewithaNew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nowlearnedhowtousemostofthebasicfeatur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,soTUTORIAL.DOCisnowreadytobesavedon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ntheunlikelyeventthatyouhavemadeacomplete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editing,youroriginalversionofTUTORIAL.DOC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bedestroyedbecause1st Wordwillrenameth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.BAKfor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youcansavetheeditedversioninane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whichcasetheoriginalversionretainsitsorigina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theSaveasentryintheFilemenuwhichwil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mcontainingthecurrentname(TUTORIAL.DOC)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thisfieldtogivethedocumentanewname(sayNE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nclicko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willsavethedocumentwiththenewfilenam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thewindow,returningtothestartup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8 HowtoExitFrom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xitfrom1st WordyoumustfirstselectSaveor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Filemenutocloseyourdocumentandretur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screen.ThenselectQuitfromtheFilemen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theGEM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ndsthetutorialsectionofthe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1STWORDUSE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hapterdescribesthemajorcomponentsofthe1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nterfaceingeneral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Typingand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hasbeendesignedfortwomodesof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arecreatingadocumentforthefirsttim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newtexttoanexistingdocument,itisusu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1st Wordintypingmode,usingonlyth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ERTYkeyboardandthe10functionkeyswhos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displayedpermanentlyatthebottom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keycommandshavebeenchosentomax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cybyensuringthatyourfingersrarely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thekeyboardwhenoperatingintyping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havecreatedadocument,youwillusually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hangeitatleastoncetocorrectstyle,spelli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rortorearrangethedocument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ditingmodeitisunusualtochangemoreth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portionofthetext,thebulkofthe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beingscrolling,searching,stylechang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movementoperations,wherecontinuousus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isnotnecessary.Therefore1st Word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toenableeditingtobeachieved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byuseofthe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ereisnoformaldistinctionbetweenthe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(norarethereanycommandsprovidedtoswitch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).Thedistinctionispurelyoneofoperation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everusedamouse-drivencomputerbefore,we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trythesuggestedmethodfirstbeforeselecting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operational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W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canbeenteredoreditedwithWPModeonoroff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1st Wordwhethertostorespecialstylecodesi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rtoproducepureASCIIfiles.SwitchWPModeo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rocesseddocumentsandoffforprogramsourceo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1st Wordwillusuallydefaulttothecorrectmod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eyouedit(see5.1for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keyboardisaverygoodexampleofamodern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Itslightactionandaudiofeedbackoption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fasttypingspeedstobeattained,comparable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electronictypewr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eyboardisdividedintofour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QWERTYbankisusedfortypingintheusual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functionkeysareusedtoactionasubsetofthe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cursorkeysareusedtomovethetextcursor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ocument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numerickeypadisnotparticularlyusefulforW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canbeusedtoenterlongstringsof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exceptionofALTERNATE,CAPSLOCK,CONTR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,allkeysonthekeyboardwillauto-repeatifheld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ashortwhile.Thisisnotalwayssynchronized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updateandyoumayfindthatthekeyboard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raceaheadofthescreen,especiallyw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forcingthescreento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allocatesspecialfunctionstocertainkeysan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INSERT              inser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NTROL+SPACE     fixed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NTROL+or    moveleftorrighton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NTROL+DELETE    deletefromcursortoendof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actionisperformedbytheHELP,UNDOorCLR/HOME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Font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lloftheST's256charactersetisavailabl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andtheparticularcharactersavailablewill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countrytocountry.Toremedythis,1st Wordprovid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ableonthedesktop.(Highandmediumresolution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lectacharacterfromthedesktop,dragtheGEMsiz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bottomrightofyourdocumentwindowtorevea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able.Thenselectthecharacteryouwantby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attheappropriatepositionand1st Wordwill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ractertoyourwindowatthecurrent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FunctionKey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provides10functionkeyiconsatthebottom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(Onlyinhighandmediumresolution.)Thes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forthree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savisualreminderoftheactionsoffunction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avisualreminderofthestatusofsomeofth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sanalternativetothefunctionkeysduringediting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therequirediconwiththe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eF1-F5iconsaretoggleswhichareshow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video(whiteonblack)iftheeffectisin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Drop-down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menuheadingsareshownatthetopof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programinformationscreenandyourST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openandclosefunctionsanddocument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thathavescopeacrossanentir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ditingmodeselectionandsearch,replac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marker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blockmanipulationfunctionsforcutand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thataffectlocaltextstyleand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helpscreens,displayedeitherondema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whenadrop-downmenuitemis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certainstagesduringaneditsomeofthemenu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invalid(showninlightface).Ifamenuentry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functionitwillbechecked(ticked)whenin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 Edi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andeditingisperformedineditwindows.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uptofourwindows,enablingcutandpaste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documents.Toswitchwindows,clickthemouseat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inthetargetwindowtomakeitthecurrent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crollingandsizeandpositionmanipulation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byusingthemouseintheeditwindowb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Vertical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inthewindowcanbescrolledvertically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scrollbartotherightofthe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lickthearrowstoscrollalineata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licktheshadedareastoscrollapageata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ragthewhitesliderbartotherequired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Horizontal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inthewindowcanbescrolledhorizontally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scrollbaratthebottomofthe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lickthearrowstoscroll5characterpos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licktheshadedareastoscrollapageata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ragthewhitesliderbartotherequired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izingth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windowcanhaveitssizechang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licktheGEMfullboxinthetoprightcorn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tofullsizeorshrinktooriginal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ragtheGEMsizeboxinthebottomrightcorn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horizontalandvertical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Movingth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thewindowtoanewpositionusingthetitl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Closingth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windowcanbeclosed(andtheeditabando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clickingtheGEMcloseboxatthetopleft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ditiontowindowmanipulationfunctions,pagina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functionsarealsocarriedoutinthewindow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  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displayspagebreaksandactionspagination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leftmarginoftheeditwindow.Threetypeso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arerecognizedby1st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HardPage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ardpagebreakisalwaysinsertedbytheusera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byasolidhorizontallinewiththenew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directlybeneat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etorclearthesebyclickingthemous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marginatthedesiredposition.Ahardpage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sobeinsertedabovethelinecontainingth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withtheF7keyor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ConditionalPage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ditionalpagebreakwithadefinednumberof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scopeisalsoinsertedbytheuser.Itisu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agroupoflinesthatyoudonotwish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acrossapageboundary.Ifthescop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breakspansapotentialpageboundaryt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pageisinsertedatthestartpositionofthe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ditionalpagebreakiscreatedbydragg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downintheleftmargintoindicatethe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ansubsequentlybeincreasedordecreasedin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draggingtheendpositioninthedesired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letedbyclickingthemouseatthestart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1st Wordinsertsapagebreakatthestart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nditionalbreakisdisplayedasa75%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inewiththenewpagenumber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beneathit.Otherwisetheconditional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isdisplayedasa25%dashedlinewithn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Ineithercasethescopeisdisplayed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lineinamatchinglin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oftPage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ftpagebreakisinsertedbythe1st Wordprogram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exceededthetotalnumberoflinespermitt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geandisindicatedbya50%dashedhorizonta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newpagenumberdirectlybeneat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onvertthesetohardpagebreaksbyclickin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ppropriatepositioninthe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etotalnumberoftextlinesonapageis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lyforadocumentbyusingtheLayoutcomman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9  Rul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ulerlineisdisplayedimmediatelybeneaththe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andisusedtoindicateandchangethemarginand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forformattingthedocument.Ifyouchang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line,onlythoseparagraphsyoutypeorreformat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ngewillbe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faultrulerlineissetupforPicapitch(10cpi)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/2by11inchpaperandallows66characterposition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withtabpointsevery5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ulerlineismodifiedbyuseofthemous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ab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ointsareusedtodeterminehowmanyfix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spacestoinsertwhenusingtheTABandF9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pointscanbesetandclearedbyclicking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rulerlineatthedesired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Lef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neitherpossiblenornecessarytochange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ina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ffectiveleftmarginpositioncanbechanged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usingindentsinthedocumentorbyspecifyinga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atprin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Righ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ghtmarginisusedtoindicatewherewordwra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justification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changetherightmarginbydraggingit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tothedesiredposition.Tosetarigh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thecurrentwindowarea,youmust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scrollth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ulerlineineffectwhenyouSavethedocument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togetherwiththetext(WPmodeonly).Th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rwillberedisplayedwhenyounextOpenthe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0 DocumentSize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520STwiththeoperatingsysteminROM,thereis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toeditadocumentofaround80pages.Thisreduc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40pagesonearlysystemswithaRAMbased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1st Wordwillwarnyouwhenyouarerunningshor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inRAMoron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ATAR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ntriesendingwith"..."invokeadialogue,oth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ed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1stWo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unctiondisplays1st Wordprograminformation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uthors'namesandprogramrevisionnumber.Clickth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o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Desk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mainingitemsintheAtarimenuarethedesk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wereloadedwithyourversionoftheSToperat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bootstrappedth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numberofdeskutilitiesmaybestartedorquit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operationwithoutaffectingyourtext(provide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eskutilitiesarewellbehaved)!Thisisbecause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llocatedmemorywhenyoubootstrapthesystemanddo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anymorewheninvokedfromthedrop-dow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FI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ntriesendingwith"..."requireadialogue,oth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ed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O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invokestheGEMItemSelectortoselec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diting(uptofourdocumentscanbeeditedato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temSelectorhasthreefieldswhichyoucanmodify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sorkeysorthemousetoselectthefiel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Director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fieldholdsamasktodeterminewhichfil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inthedirectorywindow.Bydefaultthis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ettodisplayallthe.DOCfilesonthedisk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youloaded1st Word,forexampleB:\*.DOC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thismasktochangethefilesdisplay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indowyoumustalsoclickthemous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indowtodisplaythenew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Directory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displaysallthefilesmatchingthedirectory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andcanbescrolledjustlikeaGEMDesktop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anentryinthiswindowtocopyit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neordouble-clickanentrytoopen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ifafolderisdisplayedinthiswindow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canbedisplayedbyclickingit.Thish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effectofupdatingthedirectoryline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electi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displayseitherthelastfileyouopened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youhavejustselectedfromthedirectory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oucaneditthislineifyouwishtochang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Whentheselectionlinecontainsthefilename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clicktheOKbuttonorpresstheRETURN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selectedafilenamethatdoesnot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willconfirmthatyouwishtoopenanew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youhaveselectedthefiletoopen,1stWord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neditwindow,readthetextfromdiskinto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displaythestartofthedocumentintheedit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filehasa.DOCextensionorifrulerand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areheldinthetext,thefileisopenedinWP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itisopenedinnon-WP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printadocumentfileafter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ittodisk.Youcanonlyprintafileiftherea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windowsopen,otherwise1st Wordwillissuean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intcommandwilluseeithertheinstalleddot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driverortheinstalleddaisywheelprinter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onthestatusoftheInstallPrintermenu.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Afordetailsofprinterdriverinstal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printadocumentthePRINTFILEformis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sksanumberof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artandendpage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agenumberoffsettobeaddedtothepage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inthe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ftmarginoffsettofurtherindentthedocumen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ime(tocopewithsheetandtractorpaperfeed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wapleft&amp;rightheadingsonalternatepages.I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isselected,evennumberedpageswillh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andrighthandcomponentsoftheheadand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inter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rintquality.Ifyouhaveinstalledandselect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-letterqualitydotmatrixprinterthendraftorN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isselectedbythis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installedandselectedadaisywheel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selectingNLQmodewillmaketheprinter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itisaskedtoprintitalicorlighttex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driverwillpromptyoutochangedaisywheel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style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printing,1st Worddisplaysasmallwindowwhose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howstheprintertype.Thiswindowdisplays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filebeingprintedandtheprint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auseprinting,holdthemousebuttondownuntil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appears.Torestartprintingclickinth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bandonprintingclickintheclos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writethecontentsofthecurren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todiskwiththesamefilenameastheoriginal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firstrenamingtheoriginalwitha.BAKextensio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windowisth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isnotenoughspaceonthediskwhenyous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analertwillbedisplayedsayingthatthedis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.Thefileisnotsaved,andyouhaveanopportuni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filestomakespace,oryoucanchangedisks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andthensaveontoanothe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Sav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promptsforanewfilenameandthenwrit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ofthecurrenteditwindowtodiskwithth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Ifafilealreadyexistswiththesamena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renamedwitha.BAKextension.Theeditwindo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 Lay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displaysaformthatallowsyoutospecif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headandfootlinesandpagelayoutfora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HeadLC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fieldsspecifytheleftaligned,center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alignedcomponentsoftherunningheadlineth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atthestartofeach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FootLCa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fieldsspecifytheleftaligned,center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alignedcomponentsoftherunningfootlineth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attheendofeach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ahashcharacter(#-ASCIIhexadecimal23)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nyofthesixheadorfootlinefieldswillbereplace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imebythepage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Paper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engthofthepaperinlines(defaultvalue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OF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linesbetweentopofformandthe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ingtheheadline(defaultvalue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Head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linesbetweentheheadlineandfirstt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theheadline(defaultvalue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 Foot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linesbetweenthelasttextline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lineincludingthefootline(defaultvalue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 BOF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oflinesfromthefootlinetothebottomof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ingthefootline(defaultvalue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(c)through(g)canbemodifiedbyclickingthe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required.Thevaluesareusedtocalcu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 Lines/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valueisgivenbytheformula:h=c-(d+e)-(f+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ttleexperimentationwillbenecessaryforyour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 Re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requeststhenameofafiletobereadi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document.Thetextisinsertedatthecurren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 Wr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ritesthecontentsofthecurrentmarked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chapter7)tothespecifiedfile.Allstyle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trippedoutofthe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 Dele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deleteafilefromyourdiskif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roomtostoreyourdocument.Deleteinvoke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temSelector(see5.1)tospecifythefileto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repeatsdisplayingafileselectoruntilyou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,toallowseveralfilestobedeletedat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itissafetodeletetheoriginal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nd/orthe.BAKversionprovidedyouare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notlostanytextduringthecurrentedi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avethedocumentimmediately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youcanalwaysSaveyourfiletoanothe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hastwo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Abandon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Quitisusedwhenyouareeditingadocument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editisabandoned(retainingthe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ofthedocument)andtheeditwindowis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Quitfrom1s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Quitisusedwhennodocumentsarebeingedit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,1st Wordwillterminateandreturncontro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EM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youcanalsoquitadocumenteditbyclick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clos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EDI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entriesendingwith"..."requireadialogue,oth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edimmediately.TheWPmodeandInsertmode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checked(ticked)when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 W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switchesWPmodeonan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modeisdesignedforwordprocesseddocumentss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orreports.SwitchWP modeontotell1st Wor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therulerline,paginationdataandstylechang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WPmodeisdesignedforprogramsourcesandda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WP modeoffforprogramsourceordatafiles,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dataisstoredin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 Inser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switchesinsertmodeonan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modedetermineswhethernewtextbeingentered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positionisinsertedoroverwritesanyexisting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attheendofalineordocument,over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allowtexttobe'inserted'.Notealsothatth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TABandRETURNkeysinoverwritemodeisoneof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 Fi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isusedtosearchforaspecifiedtextstr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ocument.Aformisdisplayedaskingyouto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trin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irectionofsearch(forwardorbackw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asematchingduringstring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willsearchforthefirstoccurranceofthe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Ifthestringisfound,thecursorwillb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onthefirstcharacterofthestring(backward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nthecharacterimmediatelyafterthestring(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stringisnotfound,thecursorwillbeplaced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rendofdocumentdependingonthesearch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 Repl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isusedtosearchforaspecifiedtextstr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ocumentandreplaceitwithasecondstring.Afor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askingyouto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earchstrin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placementstrin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irectionofsearch(forwardorbackw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asematchingduringstring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opeofsearch(replaceone,someorallma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specifiedreplacementofoneorallma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willsearchandreplaceautomatically,withou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specifiedreplacementofsomematches,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findanddisplayeachmatchandaskyouwhetheror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eplacethestringorcancelth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searchstringisnotfound,thecursorwillb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startorendofdocumentdependingonth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 Repeat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willrepeatthelastperformedFindor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,usingthesameparametersasdefin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FindorReplacecommandterminatedatthestarto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documentthenthesearchdirectionis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dfortheRepeat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 Set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setorredefineoneofthefou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anywhereinyourdocument.Themarkerposi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bythecurrent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 Goto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movethecursortooneofthe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position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BLOCK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commandscreateandmanipulatetextblocksusedin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asteoperations.Thesearevariablelengt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,highlightedbyastippledbackground(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orfluorescentyellowbackground(colormon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documentopeninawindowmayhaveoneandonl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definedatanytimeanddefiningasecondblock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thefirsttobehidden.Althoughblockstartan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mustbewithinthewindowwhentheyare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willremembertheblockpositionwhenitis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lockmenucommandsgiveyoutheflexibilityto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gularshapedblocksbydefiningthestartan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inseparateoperations.Amoreconvenient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definingregularshapedblocksistousearubber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markasectionofasinglelineasablock,poin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atthefirstcharacteranddragithorizontal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nalcharacter,thenreleaseth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marktwoormorecompletelinesasablock,poin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atanypositioninthefirstlineanddrag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positioninthefinalline,thenreleaseth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isnotnecessarytoenclosethelinesinthe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definedinthiswaycanhavetheirstartan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modifiedbytheBlock startandBlock end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 Star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defineorredefinetheblo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atthecurrent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 End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defineorredefinetheblocke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immediatelyprecedingthecurrent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tartandendpositionscanbedefinedinany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startpositionmustplacedbeforetheendposi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ocument,orthecommandis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validblockisdefined,theblockbackgroundis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ndwillremainuntiltheblockishiddenordeleted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commandisac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3  Cu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copythecontentsofthemarkedbloc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windowexcludingstylecommandstothecu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buffer.Theblockinthewindowremainsmarke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inthebuffercanlaterbepastedtoanypositi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oftheopendocument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Wordmaintainsasinglecutandpastebuffer.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nedwhenyouattempttocutablockintothebuffe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buffercontentshavenotbeenpastedtoa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CopyblockandMoveblockalsousethecu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bufferandwillchangeits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 Past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insertacopyofthecutandpas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cursorpositioninthecurrentwindow.Thetex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ufferremainsintact,soyoucanpasteittomor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positionor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 Cop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insertcopiesofthemarkedblock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cursorpositionwithinthesamewindowandthe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aste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rkedblockremainsunaffected,butthecopiedtext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tylechanges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  Mov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insertcopiesofthemarkedblock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cursorpositionwithinthesamewindowandthe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paste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rkedblockisdeletedandthecopiedtexthasall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7  Delet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deletethecontentsofthemarked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ntentsofthecutandpastebufferare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8  Find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movesthecursortothestartofthe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Thecontentsofthecutandpastebuff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9  Fin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movesthecursortotheendofthemarked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ntentsofthecutandpastebufferare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0 Hi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removestheblockmarkersandthestippl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dbackgroundfromthemarkedblock.Theconten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tandpastebufferare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STYL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ylemenuisusedtodeterminethecharacterstyl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ormattingparameters.Allstylecommandsareac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selectorturnoffboldface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typeandbeforeaRestylecommand.TheF1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s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hasanidenticaleffecttotheuseoftheF1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selectorturnoffunderlinedtext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ypeandbeforeaRestylecommand.TheF2ic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hasanidenticaleffecttotheuseoftheF2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unlikemostwordprocessors,1st Word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lineswholeparagraphs,bothonscreenan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output,includingstretchedspacesbutexclud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ind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 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selectorturnoffitalic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typeandbeforeaRestylecommand.TheF3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s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hasthesameeffectasusingtheF3keyor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finalitaliccharacterinastringoverlap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characterpositionitisagoodideatofinishan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withanitalicspace.Thisitalictrailing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correctscreendisplayofitalic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iscommandtoselectorturnofflight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typeandbeforeaRestylecommand.TheF4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s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commandhasthesameeffectasusingtheF4keyor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5 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thiscommandtoselectorturnoff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erscript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oreyoutypeandbeforeaRestyle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6 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iscommandtoselectorturnoffsubscript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foreyoutypeandbeforeaRestyle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7  Re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thandeletionandretyping,thiscommandisthe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thodprovidedby1st Wordtochangetext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vertthestringyouwishtorestyleintoamarked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arubberbandortheStartblockandEndblock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cribedinChapter7.Nextselectthestyle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wantusingthefunctionkeys,functionkeyicons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ylemenu.FinallyclicktheRestylemenuentryto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8 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iscommandtotell1st Wordwhethertoleftjustif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justifyyourparagraphs.IfJustifyisswitche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menuentryischecked(ticked)andparagraph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ight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9  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iscommandtotell1st Wordwhethertowrapwords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extlinewhenyouexceedtherightmargin.If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switchedon,themenuentryischecked(ticked)an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wrappedattheendofline,otherwisetherightmargi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leasedandyoucancontinuetypingonthesameline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pressRETURNorreachthe160character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10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iscommandtotell1st Wordwhethertousesingl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ublelinespacing.IfSpacingisswitchedon,th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ryischecked(ticked)andlinesaredouble-spaced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typeorreformatparagraphs.Thedefaultcondition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acingswitchedoffandsingleline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11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iscommand(ortheF8keyoricon)tocenter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ainingthecursorbetweenthemarginswithequal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theleftand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12 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thiscommand(ortheF9keyoricon)toindentyou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oneormoretabstopsforthedurationofa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tabpositionsaretakenfromtheruler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tthestartofeachparagraph,Indenttothe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sitionthensimplytypethetext.Whenwordwrap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ace1st Wordwillautomaticallyindentthenextline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pressRETURNattheendoftheparagraph,theinde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 Wordremembersindentvalues,soyouwillnotne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pecifythemwhenreformattingafteratext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wanttochangetheindentvalue,movethecurs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tartofparagraph,theneitherdeletetheindent(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eful,onlyonekeystrokeisrequired)orad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ntvalueandReformatthe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indentneednotbeplacedatthestartofaline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nevenhavemorethanoneindentinthesam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 Wordwillalwaysalignsubsequentlinesonthe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ntdetected.(Section2.16containsdetailso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dentstocreatethemostcommonlyusedparagraphsty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13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waysusethiscommand(ortheF10keyoricon)to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agraphif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changethetextbydeletionorinser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changetheindentvalueor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changethejustification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changetheright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willnotneedtoreformatifyouhaveonlychange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    HEL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helpmenuisprovidedtogiveyoubriefnoteso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rationwhileyouarestilllearning1st Word.All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generateahelpwindowandyoumustclickO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ve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1  Extra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youselectthisoption,1st Wordwillgeneratea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ndowwheneveryouuseamenufunction.Thehelp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syouwhatthecommandwilldoandgivesyouth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proceeding(clickOK)orcancelling(clickCAN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featureisrecommendedforyourinitialsession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9.2  OtherHelp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maininghelpscreensprovidegeneral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oseaspectsof1st Wordoperationnotfullycover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trahelp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   PRINT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chaptertellsyouhowtocreateandinstall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sfor1st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ingaprinterdriverisacomplexoperation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eatattentiontodetailandadegreeoftrialand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ever,thismethodprovidesthegreatest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lexibility,andyoucanbesurethatthedriveryou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matchyourprinter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templatepatchfilessuppliedfordotanddaisy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ershavetheircodesdefinedinhexadecimal.You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surethatalistofyourprinter'scontrolcode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hexadecimalisavailable,beforeattemptingtoins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ecial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.1  StandardPrint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 Wordissuppliedwithpatchtemplatesforthes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er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    ASCIIonlydrivertodriveany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EpsonLX-80,EpsonRX-80andAtariSMM804dot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nter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QumeSprintseriesandBrotherHR-15/25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isywheelprinter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the1st Worddisksupplied,theinstalleddot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(1ST_PRNT.DOT)isconfiguredforASCIIopera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installeddaisywheeldriver(1ST_PRNT.DSY)is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Qume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venifyouhaveoneofthestandardprinters,it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cessarytomodifytheprinterconfigurationfile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ample,ifyouuseanon-standardpaperlength(1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sumes11inchpaper),itmaybenecessarytoinclu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intheprinterverticalinitializationsequenc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keformfeedsworkproperlywithatractorfeed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.2  CreatingaNew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folder\PRINTER\containsthesourcesofthepatch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thestandardprinters(theseareheavilycommente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uldbeself-explana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CII.HEX        ASCII-only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O_HR15.HEXBrotherHR-15/25da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PS_LX80.HEX        EpsonLX80NLQ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PS_RX80.HEX        EpsonRX/FX-80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QUME    .HEX        QumeSprintda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MM804.HEXAtariSMM804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1st Wordtoeditthefileclosesttothespecifica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targetprinter,thenuseSaveastogivethenewfi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iquenamewitha.HEX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intheHEXfilestartingwithanasterisk(*)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ents.Forexample,therearesomecommented-out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eEpsonRX-80fileforcommandssupportedbytheFX-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vetheasteriskstoinstallthese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.3  InstallingaNew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installanewprinterdriver,selectthe\PRINTER\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runtheprogramINSTALL.PRGwhichdisplaystheGEM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or.Selectyournew.HEX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.PRGwillreadyourfileandcreate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_PRNT.DOTor1ST_PRNT.DSY(dependingonwhether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eatingadotmatrixordaisywheel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ingcreatedyournewdriver,youmustcopythenew.D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DSYfiletothe1st Wordrootdirectory(aftersav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urrentversionifrequired).Ifyouareusingasingle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temyoumustalsocopythisontoyourdatadisk(s)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in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    1STWORDDATA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endixBisprovidedforprogrammerswhointendto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1st Wordtextfilesforinputtoother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ications(suchasspellingcheckers,typesettingfr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systems,databasesorelectronicmail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STreservestherighttoenhanceandupdatethisdata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thoutnotice,thoughwewillattempttousethose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as"reservedforexpansion"wherever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aniesintendingtoproducecommercialsoftware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don1st Worddataformatsareurgedtocontact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rectlyfornewsofpotentialupdatestothedata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chargewillbemadeforreasonableuseofthis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ease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ST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ll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B45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.1  Charac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 WordusesthefullSTstandard256-codecharacters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owninthefonttableonthe1st Worddesktop.Ofthes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berofthecontrolcodesintherange00to20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eusedforspecial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hancementsto1st Wordwillalmostcertainlyusemore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hisrange,andprogrammersarerecommendedtoregar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tirecontrolcoderangeasreservedfor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mainingcodesintherange21toFFhexadecima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finedtobeprintingcharacterswithnospecialseman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st Wordwillemployidenticalcoderangesformultiple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theseare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.2  Control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ardthisentirerangeasre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     Display   Data      Functio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0                            Null: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9                            Tab: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A                           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B                  1         Conditionalpage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C                            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D                            Carriage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F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6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7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9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B                  1         Style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C                            Stretch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D                            Indent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E                            Varia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F                  N         Forma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0                            Fixed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)Thenumberofdatabytesthatfolloweachcontro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showninthe"Data"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2)Formatlinescontainrulerandlayoutdata.Ignor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auntilendo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