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or different in version 3.84 (April,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erase the unused portions of the FAT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Extra Zeroing" under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e the use of the disk's reserved sect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ng whether to zero them. See "Extra Zeroing" under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test a disk to see if it will function proper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. See "Test Kill" under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easily change the serial number on a disk.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l printable characters are displayed as bo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the three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rogram does a better, and more informative, job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sks containing unreadabl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d, of course, it now recognizes more viruses. They just keep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"Immunizers", or boot sectors that attempt to fool viruses in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 to a disk,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t here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virus defenses. I'm working on them. Real Soon,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