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Perfect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conversion utility is conver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by other word processors into 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an accept.  This utility will accept files fr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, First Word and ST Writer.  To utilize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s other than these, using the other word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s as ascii files (using a "save as text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These ascii files can be retrieved in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Text in" command when in "List Files" (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Conversion Utility, simply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.PRG."  A Dialog will appear asking you whic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vert from.  Click on the program that you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 originally. [ Caution:  Make sure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ormat.  Trying to covert file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mat will produce unpredictable result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lected the format to convert fro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select the file for conversion. 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itially set to the current directory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disk and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lected the file to conver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nother File Selector Box and asked for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your original file name with a ".wp"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 You do not need to save the file before converting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will be preserved unless you nam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same as the input file. ]  As with the inpu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any drive and directory for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lected the output file, CONV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onversion and the message  "Conversion Comple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If this message does not appear, the con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nsuccessful.  Make sure you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orrectly and try again.  Report any probl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phone number in your WordPerfec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n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am having problems saving my output files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 have typed in the correc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, but the typed in directory doesn't seem to "tak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I doing someth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File Selector Box will not record a chang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directory is actually updated. 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update it (by clicking somewh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), then type in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converted a file into WordPerfect format and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t using WordPerfect.  It gave me problems. 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meth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CONVERT puts the file in a form that WordPerfect ca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not yet formatted and cannot be printed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To format the file, simply retrieve it in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go to the end of the document.  WordPerfect forma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The file is now in prin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s there any "shortcut" to using alternate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One is provided for.  When in the File Selector Box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FILE" line to enter a drive name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For example, you may enter "A:FILE.DOC"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.DOC."   In this example, "A:" will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entered on the "DIRECTORY"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